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219"/>
        <w:gridCol w:w="2187"/>
        <w:gridCol w:w="335"/>
        <w:gridCol w:w="70"/>
        <w:gridCol w:w="265"/>
        <w:gridCol w:w="336"/>
        <w:gridCol w:w="377"/>
        <w:gridCol w:w="332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36"/>
      </w:tblGrid>
      <w:tr>
        <w:trPr/>
        <w:tc>
          <w:tcPr>
            <w:tcW w:w="33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tartdatum: </w:t>
            </w:r>
            <w:bookmarkStart w:id="0" w:name="TODAY"/>
            <w:bookmarkEnd w:id="0"/>
            <w:r>
              <w:rPr>
                <w:rFonts w:cs="Calibri" w:ascii="Calibri" w:hAnsi="Calibri"/>
                <w:sz w:val="22"/>
                <w:szCs w:val="22"/>
              </w:rPr>
              <w:t>13-09-2019</w:t>
            </w:r>
          </w:p>
        </w:tc>
        <w:tc>
          <w:tcPr>
            <w:tcW w:w="281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topdatum: </w:t>
            </w:r>
          </w:p>
        </w:tc>
        <w:tc>
          <w:tcPr>
            <w:tcW w:w="4598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Verpleegkundige: </w:t>
            </w:r>
            <w:bookmarkStart w:id="1" w:name="VERPLEGER"/>
            <w:bookmarkEnd w:id="1"/>
            <w:r>
              <w:rPr>
                <w:rFonts w:cs="Calibri" w:ascii="Calibri" w:hAnsi="Calibri"/>
                <w:sz w:val="22"/>
                <w:szCs w:val="22"/>
              </w:rPr>
              <w:t>Gabriel Roodbol</w:t>
            </w:r>
          </w:p>
        </w:tc>
      </w:tr>
      <w:tr>
        <w:trPr/>
        <w:tc>
          <w:tcPr>
            <w:tcW w:w="3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Verpleegkundige diagnose</w:t>
            </w:r>
          </w:p>
        </w:tc>
        <w:tc>
          <w:tcPr>
            <w:tcW w:w="7190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terventies</w:t>
            </w:r>
          </w:p>
        </w:tc>
      </w:tr>
      <w:tr>
        <w:trPr/>
        <w:tc>
          <w:tcPr>
            <w:tcW w:w="357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2" w:name="GORDON"/>
            <w:bookmarkEnd w:id="2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cute pij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naangename zintuiglijke of emotionele ervaring samenhangend met actuele of potentiële weefselbeschadiging of beschreven in termen van een dergelijke beschadiging (International Association for the Study of Pain); die plotseling of langzaam begint met elk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Bepalende kenmerk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Afleidend gedrag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Eetlustverandering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Hopeloosheid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Op zichzelf gericht zij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190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3" w:name="NIC"/>
            <w:bookmarkEnd w:id="3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ijnbestrijdin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Verlichten van de pijn tot een voor de patiënt aanvaardbaar nivea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paal hoe vaak het ongemak van de patiënt moet worden beoordeeld en stel aan de hand hiervan een toezichtsplan op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etrek de familie zo mogelijk bij de zorg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 na in hoeverre de culturele achtergrond van de patiënt zijn reactie op de pijn beïnvloed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 na welke gevolgen de pijnervaring heeft voor de kwaliteit van leven (bijvoorbeeld slaap, eetlust, activiteit, cognitie, stemming, relaties, werk, rolvervulling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760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Zorgresultaat</w:t>
            </w:r>
          </w:p>
        </w:tc>
      </w:tr>
      <w:tr>
        <w:trPr>
          <w:trHeight w:val="661" w:hRule="atLeast"/>
        </w:trPr>
        <w:tc>
          <w:tcPr>
            <w:tcW w:w="5757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4" w:name="NOCRESULTATEN1"/>
            <w:bookmarkEnd w:id="4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Eetlus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e wens tot ete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5" w:name="TODAY1"/>
            <w:bookmarkEnd w:id="5"/>
            <w:r>
              <w:rPr>
                <w:rFonts w:cs="Calibri" w:ascii="Calibri" w:hAnsi="Calibri"/>
                <w:sz w:val="22"/>
                <w:szCs w:val="22"/>
              </w:rPr>
              <w:t>13-09-2019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</w:tr>
      <w:tr>
        <w:trPr>
          <w:trHeight w:val="515" w:hRule="atLeast"/>
        </w:trPr>
        <w:tc>
          <w:tcPr>
            <w:tcW w:w="5757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647" w:hanging="647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chaal:   </w:t>
            </w:r>
            <w:bookmarkStart w:id="6" w:name="NOCSCHAAL1"/>
            <w:bookmarkEnd w:id="6"/>
            <w:r>
              <w:rPr>
                <w:rFonts w:cs="Calibri" w:ascii="Calibri" w:hAnsi="Calibri"/>
                <w:sz w:val="16"/>
                <w:szCs w:val="16"/>
              </w:rPr>
              <w:t>1 Zeer ernstig beperkt, 2 Ernstig beperkt, 3 Matig beperkt, 4 Enigszins beperkt, 5 Niet beperkt.</w:t>
            </w:r>
          </w:p>
        </w:tc>
      </w:tr>
      <w:tr>
        <w:trPr>
          <w:trHeight w:val="260" w:hRule="atLeast"/>
        </w:trPr>
        <w:tc>
          <w:tcPr>
            <w:tcW w:w="5757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757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bookmarkStart w:id="7" w:name="NOCINDICATOREN1"/>
            <w:bookmarkEnd w:id="7"/>
            <w:r>
              <w:rPr>
                <w:rFonts w:cs="Arial" w:ascii="Arial" w:hAnsi="Arial"/>
                <w:sz w:val="18"/>
                <w:szCs w:val="18"/>
              </w:rPr>
              <w:t>Eetprikkel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57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e om te eten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8" w:name="NOCRESULTATEN2"/>
      <w:bookmarkStart w:id="9" w:name="NOCRESULTATEN2"/>
      <w:bookmarkEnd w:id="9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0" w:name="NOCRESULTATEN3"/>
      <w:bookmarkStart w:id="11" w:name="NOCRESULTATEN3"/>
      <w:bookmarkEnd w:id="1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2" w:name="NOCRESULTATEN4"/>
      <w:bookmarkStart w:id="13" w:name="NOCRESULTATEN4"/>
      <w:bookmarkEnd w:id="13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4" w:name="NOCRESULTATEN5"/>
      <w:bookmarkStart w:id="15" w:name="NOCRESULTATEN5"/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629"/>
      <w:gridCol w:w="1843"/>
    </w:tblGrid>
    <w:tr>
      <w:trPr>
        <w:trHeight w:val="719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240" w:after="60"/>
            <w:rPr>
              <w:kern w:val="0"/>
              <w:sz w:val="26"/>
            </w:rPr>
          </w:pPr>
          <w:r>
            <w:rPr>
              <w:kern w:val="0"/>
              <w:sz w:val="26"/>
            </w:rPr>
            <w:t>Verpleegplan</w:t>
          </w:r>
        </w:p>
      </w:tc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color w:val="808080"/>
            </w:rPr>
            <w:t>Plak hier de patiëntensticker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20320</wp:posOffset>
                </wp:positionV>
                <wp:extent cx="1067435" cy="3759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7435" cy="375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179195" cy="375920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79360" cy="375840"/>
                              <a:chOff x="0" y="0"/>
                              <a:chExt cx="1179360" cy="37584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179360" cy="37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92.85pt;height:29.6pt" coordorigin="0,0" coordsize="1857,592">
                    <v:rect id="shape_0" stroked="f" o:allowincell="t" style="position:absolute;left:0;top:0;width:1856;height:591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rde de C (09_09_1935) _ 13_09_2019 09 44 3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5:10:00Z</dcterms:created>
  <dc:creator>G. Roodbol</dc:creator>
  <dc:description/>
  <cp:keywords/>
  <dc:language>en-US</dc:language>
  <cp:lastModifiedBy>Gabriël Roodbol</cp:lastModifiedBy>
  <cp:lastPrinted>2003-11-23T14:43:00Z</cp:lastPrinted>
  <dcterms:modified xsi:type="dcterms:W3CDTF">2019-09-13T07:44:00Z</dcterms:modified>
  <cp:revision>21</cp:revision>
  <dc:subject/>
  <dc:title>Verpleegkundige diagnose</dc:title>
</cp:coreProperties>
</file>